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1/Municipality of Nova Crnja/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6.000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8-24T16: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