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Software desig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1/Municipality of Nova Crnja/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Software design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Software design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Software design servic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7-08-24T16:56:00Z</dcterms:modified>
  <cp:revision>0</cp:revision>
  <dc:subject/>
  <dc:title/>
</cp:coreProperties>
</file>